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Big Caslon" w:hAnsi="Big Caslon" w:cs="Big Caslon"/>
          <w:b/>
          <w:b/>
          <w:sz w:val="28"/>
        </w:rPr>
      </w:pPr>
      <w:r>
        <w:rPr>
          <w:rFonts w:cs="Big Caslon" w:ascii="Big Caslon" w:hAnsi="Big Caslon"/>
          <w:b/>
          <w:sz w:val="28"/>
        </w:rPr>
        <w:t>Unit  IX: 1815-1850 : The Age of Restoration, Reaction, Reform, and Revolution</w:t>
      </w:r>
    </w:p>
    <w:p>
      <w:pPr>
        <w:pStyle w:val="Body"/>
        <w:rPr>
          <w:rFonts w:ascii="Big Caslon" w:hAnsi="Big Caslon" w:cs="Big Caslon"/>
          <w:b/>
          <w:b/>
          <w:sz w:val="28"/>
        </w:rPr>
      </w:pPr>
      <w:r>
        <w:rPr>
          <w:rFonts w:cs="Big Caslon" w:ascii="Big Caslon" w:hAnsi="Big Caslon"/>
          <w:b/>
          <w:sz w:val="28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) The Challenge of Nationalism and Liberalism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0: 656-662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6.3</w:t>
        <w:tab/>
        <w:t>Liberalism: J S Mill - On Liberty [A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6.4</w:t>
        <w:tab/>
        <w:t>Nationalism &amp; Repression in Germany [B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) Conservative Governments: The Domestic Political Order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0: 662-669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) The Conservative International Order / The Conservative Order Shaken in Europe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ab/>
        <w:t>Kagan 20: 670-673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0: 678-685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) The Impact in Latin America – Independence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0: 673-678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) 18th Century Industrialization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15: 497-504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erry II: </w:t>
        <w:tab/>
        <w:t>5.1</w:t>
        <w:tab/>
        <w:t>Early Industrialization [1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) Toward an Industrial Society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1: 689-692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5.2</w:t>
        <w:tab/>
        <w:t>The Capitalist Ethic [2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7) The Labor Force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1: 692-695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5.3</w:t>
        <w:tab/>
        <w:t>Factory Discipline [3]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) Family Structures &amp; The Industrial Revolution/ Women in the Early Industrial Revolution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1: 695-697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1: 697-701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5.4</w:t>
        <w:tab/>
        <w:t>The Dark Side of Industrialization [4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9) Problems of Crime and Order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1: 702-704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0) Classical Economics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1: 704-705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erry II: </w:t>
        <w:tab/>
        <w:t>5.5</w:t>
        <w:tab/>
        <w:t>The New Science of Political Economy [5]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1) Early Socialism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1: 705-710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erry II: </w:t>
        <w:tab/>
        <w:t>7.4</w:t>
        <w:tab/>
        <w:t>The Communist Manifesto [6]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2) 1848: The Year of Revolutions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1: 710-720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6.6</w:t>
        <w:tab/>
        <w:t>1848: The Year of Revolu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0:51:00Z</dcterms:created>
  <dc:creator>Susan Gregory</dc:creator>
  <dc:description/>
  <cp:keywords/>
  <dc:language>en-US</dc:language>
  <cp:lastModifiedBy>Barbara Gregory</cp:lastModifiedBy>
  <cp:lastPrinted>2007-01-04T13:43:00Z</cp:lastPrinted>
  <dcterms:modified xsi:type="dcterms:W3CDTF">2011-01-29T20:51:00Z</dcterms:modified>
  <cp:revision>2</cp:revision>
  <dc:subject/>
  <dc:title>Unit  IX: 1815-1850 : The Age of Restoration, Reaction, Reform, and Revolution</dc:title>
</cp:coreProperties>
</file>